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ktatószám: HIV/12113-1/202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21. szeptember 29-e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 xml:space="preserve">Tárgy: </w:t>
      </w: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cs="Arial" w:ascii="Arial" w:hAnsi="Arial"/>
          <w:lang w:eastAsia="hu-HU"/>
        </w:rPr>
        <w:t>államháztartáson kívülre nyújtott támogatásokról</w:t>
      </w:r>
      <w:r>
        <w:rPr>
          <w:rFonts w:eastAsia="Times New Roman" w:cs="Arial" w:ascii="Arial" w:hAnsi="Arial"/>
          <w:lang w:eastAsia="hu-HU"/>
        </w:rPr>
        <w:t xml:space="preserve"> szóló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34/2016.(X.28) önkormányzati rendelet módosítás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Koma Ildikó gazdaság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Ügyrendi és Jog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államháztartásról szóló 2011. évi CXCV. törvény (Áht.) és végrehajtási rendelete, a 368/2011. (XII.31.) Korm. rendelet (Ávr.) szabályozzák az önkormányzat által nyújtható támogatások eljárás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 xml:space="preserve">Az Áht. felhatalmazása alapján került megalkotásra a 34/2016.(X.28) önkormányzati rendelet </w:t>
      </w:r>
      <w:r>
        <w:rPr>
          <w:rFonts w:eastAsia="Times New Roman" w:cs="Arial" w:ascii="Arial" w:hAnsi="Arial"/>
          <w:lang w:eastAsia="hu-HU"/>
        </w:rPr>
        <w:t>az államháztartáson kívülre nyújt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ona vírus járvány következtében a civil szervezetek részére nyújtott támogatások felhasználása és elszámolása nem a megszokott – járvány előtti időszak – ütemben, módon történik, a felhasználás és elszámolás során nehézségek adód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onkrétan a Hévíz Sportkör az önkormányzattól kapott működési, valamint TAO önkormányzati önrész elszámolását </w:t>
      </w:r>
      <w:r>
        <w:rPr>
          <w:rFonts w:cs="Arial" w:ascii="Arial" w:hAnsi="Arial"/>
        </w:rPr>
        <w:t xml:space="preserve">technikai okokból </w:t>
      </w:r>
      <w:r>
        <w:rPr>
          <w:rFonts w:eastAsia="Times New Roman" w:cs="Arial" w:ascii="Arial" w:hAnsi="Arial"/>
          <w:lang w:eastAsia="hu-HU"/>
        </w:rPr>
        <w:t xml:space="preserve">határidőben nem tudja teljesíteni, ezért a </w:t>
      </w:r>
      <w:r>
        <w:rPr>
          <w:rFonts w:cs="Arial" w:ascii="Arial" w:hAnsi="Arial"/>
        </w:rPr>
        <w:t>2021. szeptember 1-i elszámolás során a támogatási összeg egy részére már második alkalommal kért</w:t>
      </w:r>
      <w:r>
        <w:rPr>
          <w:rFonts w:eastAsia="Times New Roman" w:cs="Arial" w:ascii="Arial" w:hAnsi="Arial"/>
          <w:lang w:eastAsia="hu-HU"/>
        </w:rPr>
        <w:t xml:space="preserve"> elszámolási határidő hosszabbítá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llamháztartáson kívülre nyújtott támogatásokról” szóló Hévíz Város Önkormányzat Képviselő-testületének 34/2016. (X.28.) önkormányzati rendelete 4. §. (6) bekezdés szerint „A támogatási szerződés módosítására az elszámolási határidő meghosszabbítása tárgyában a kedvezményezett az elszámolási határidő lejárta előtt beadott írásos kérelmére egy alkalommal kerülhet sor a döntéshozó jóváhagyását követően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7. § alapján elszámolásra nem kerülő összeget a támogatónak vissza kell fizet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Sportkör esetében ez 6.627.710,- Ft-ot jelentene, ami a működését ellehetetlenítené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zért a civil szervezetek pénzfelhasználását, annak elszámolását megkönnyítve felülvizsgáltuk az önkormányzati támogatások elszámolásának eljárásrend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előterjesztés az elfogadásra javasolt önkormányzati rendelet módosítását tartalmazza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módosítás részletes indokol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r 4. § (6) bekezdése tartalmazza az elszámolási határidő korlátozás nélküli alkalommal történő meghosszabbításának lehetőség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lenlegi szabályozás: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4. §</w:t>
      </w:r>
      <w:r>
        <w:rPr>
          <w:rFonts w:cs="Arial" w:ascii="Arial" w:hAnsi="Arial"/>
        </w:rPr>
        <w:t xml:space="preserve"> (1) A támogatási döntést követően a kedvezményezettel támogatási szerződést kell kötni. A támogató a támogatási döntésről szóló tájékoztatóban meghatározza a szerződéskötés határidejét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ámogatási szerződés tartalmazza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felek nevét, címét, adószámát, képviseletében eljáró személyeke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támogatási döntés számá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támogatási igény célját, a támogatott tevékenysége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támogatás összegé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 támogatás felhasználásának feltételeit, a pénzügyi teljesítést, a teljesítés ütemezésé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lszámolás szabályait, az elszámolási határidőt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szerződéses kötelezettségek nem teljesítésének jogkövetkezményeit (pl. támogatási összeg visszafizetésének, ügyleti, késedelmi kamat fizetésének szabályai)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ámogatás kizárólag átutalással nyújtható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edvezményezett a támogatás összegét más személy vagy szervezet részére tovább nem adhatj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5) A továbbadási tilalom nem vonatkozik a Hévíz Város Önkormányzat Képviselő-testületének 36/2015. (X. 5.) önkormányzati rendeletével szabályozott egyéb szálláshelyek minőségfejlesztési támogatásának összegére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6) A támogatási szerződés módosítására az elszámolási határidő meghosszabbítása tárgyában a kedvezményezett elszámolási határidő lejárta előtt beadott írásos kérelmére egy alkalommal kerülhet sor a döntéshozó jóváhagyását követően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ntiekre tekintettel javasoljuk, hogy az önkormányzati rendelet 4. §. /6/ bekezdése az alábbiak szerint módosuljo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§ (6) A támogatási szerződés módosítására az elszámolási határidő meghosszabbítása tárgyában a kedvezményezett elszámolási határidő lejárta előtt beadott írásos kérelmére kerülhet sor a döntéshozó jóváhagyását követően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 az intézkedés hatályba lépés esetén bekerül a támogatási szerződésekbe 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1. §</w:t>
      </w:r>
      <w:r>
        <w:rPr>
          <w:rFonts w:cs="Arial" w:ascii="Arial" w:hAnsi="Arial"/>
        </w:rPr>
        <w:t xml:space="preserve"> Az elszámolási határidő meghosszabbítására vonatkozó kérelem beadásának száma nem kerül korlátozásra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Hatályba lépési rendelkezé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, hogy az előterjesztést megvitatni és a rendelet-tervezetet elfogadni szíveskedjék. A rendelet-tervezet elfogadása minősített szótöbbséget igényel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lang w:eastAsia="hu-HU"/>
        </w:rPr>
        <w:t>..…/….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z államháztartáson kívülre nyújtott támogatásokról szóló 34/2016.(X.28.)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Magyarország helyi önkormányzatairól szóló 2011. évi CLXXXIX. törvény 41. § (9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1. §</w:t>
      </w:r>
      <w:r>
        <w:rPr>
          <w:rFonts w:cs="Arial" w:ascii="Arial" w:hAnsi="Arial"/>
        </w:rPr>
        <w:t xml:space="preserve"> Az </w:t>
      </w:r>
      <w:r>
        <w:rPr>
          <w:rFonts w:eastAsia="Times New Roman" w:cs="Arial" w:ascii="Arial" w:hAnsi="Arial"/>
          <w:lang w:eastAsia="hu-HU"/>
        </w:rPr>
        <w:t>államháztartáson kívülre nyújtott támogatásokról szóló 34/2016.(X.28.) rendelet (a továbbiakban: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>Ör.) 4. § (6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4. § (6) A támogatási szerződés módosítására az elszámolási határidő meghosszabbítása tárgyában a kedvezményezett elszámolási határidő lejárta előtt beadott írásos kérelmére kerülhet sor a döntéshozó jóváhagyását követően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2021. szeptember 29-én .. óra …perckor lép hatályb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dr. Tüske Róbert</w:t>
        <w:tab/>
        <w:tab/>
        <w:tab/>
        <w:tab/>
        <w:tab/>
        <w:tab/>
        <w:t>Papp Gábor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ab/>
        <w:t xml:space="preserve">       jegyző</w:t>
        <w:tab/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rendelet-tervezet címe</w:t>
      </w:r>
      <w:r>
        <w:rPr>
          <w:rFonts w:eastAsia="Times New Roman" w:cs="Arial" w:ascii="Arial" w:hAnsi="Arial"/>
          <w:lang w:eastAsia="hu-HU"/>
        </w:rPr>
        <w:t>: Az államháztartáson kívülre nyújtott támogatásokról szóló 34/2016.(X.28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ársadalmi-gazdasági hatása</w:t>
      </w:r>
      <w:r>
        <w:rPr>
          <w:rFonts w:eastAsia="Times New Roman" w:cs="Arial" w:ascii="Arial" w:hAnsi="Arial"/>
          <w:lang w:eastAsia="hu-HU"/>
        </w:rPr>
        <w:t>: Az államháztartáson kívülre támogatásként nyújtott pénzeszközátadás eljárásrendjét az államháztartási törvény és végrehajtási rendelete alapján szabályozza az önkormányzati rendelet. Az elszámolási kötelezettség megkönnyítése miatt indokolt a rendelet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Költségvetési hatása</w:t>
      </w:r>
      <w:r>
        <w:rPr>
          <w:rFonts w:eastAsia="Times New Roman" w:cs="Arial" w:ascii="Arial" w:hAnsi="Arial"/>
          <w:lang w:eastAsia="hu-HU"/>
        </w:rPr>
        <w:t xml:space="preserve">: Tárgyévi költségvetési rendelet biztosítja a fedezetet az egyedi kérelmek alapján elbírált és nyújtott támogatásoknak. A következő évi rendelet-tervezését nem befolyásol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rnyezeti, egészség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dminisztratív terheket befolyásoló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Egyéb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megalkotásának szükségessége</w:t>
      </w:r>
      <w:r>
        <w:rPr>
          <w:rFonts w:eastAsia="Times New Roman" w:cs="Arial" w:ascii="Arial" w:hAnsi="Arial"/>
          <w:lang w:eastAsia="hu-HU"/>
        </w:rPr>
        <w:t>: Az önkormányzati szabályozás megfeleljen a központi és helyi jogszabályok változásai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rendelet megalkotása elmaradása esetén várható következmények</w:t>
      </w:r>
      <w:r>
        <w:rPr>
          <w:rFonts w:eastAsia="Times New Roman" w:cs="Arial" w:ascii="Arial" w:hAnsi="Arial"/>
          <w:lang w:eastAsia="hu-HU"/>
        </w:rPr>
        <w:t xml:space="preserve">: Az önkormányzati eljárásrend nem igazodik a helyi jogszabályok által előírt eljárásrendhez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alkalmazásához szükséges feltételek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mélyi</w:t>
      </w:r>
      <w:r>
        <w:rPr>
          <w:rFonts w:eastAsia="Times New Roman" w:cs="Arial" w:ascii="Arial" w:hAnsi="Arial"/>
          <w:lang w:eastAsia="hu-HU"/>
        </w:rPr>
        <w:t>: Közgazdasági Osztály ügyintéző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rvezeti</w:t>
      </w:r>
      <w:r>
        <w:rPr>
          <w:rFonts w:eastAsia="Times New Roman" w:cs="Arial" w:ascii="Arial" w:hAnsi="Arial"/>
          <w:lang w:eastAsia="hu-HU"/>
        </w:rPr>
        <w:t>: Közgazdasági Osztá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rgy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pénzügyi</w:t>
      </w:r>
      <w:r>
        <w:rPr>
          <w:rFonts w:eastAsia="Times New Roman" w:cs="Arial" w:ascii="Arial" w:hAnsi="Arial"/>
          <w:lang w:eastAsia="hu-HU"/>
        </w:rPr>
        <w:t>: tárgyévi költségvetési rendelet elfogad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2431" w:leader="none"/>
          <w:tab w:val="center" w:pos="7293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38"/>
        <w:gridCol w:w="2359"/>
        <w:gridCol w:w="2132"/>
        <w:gridCol w:w="222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58"/>
        <w:gridCol w:w="2229"/>
        <w:gridCol w:w="2198"/>
        <w:gridCol w:w="2269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bjegyzetszvegChar">
    <w:name w:val="Lábjegyzetszöveg Char"/>
    <w:qFormat/>
    <w:rPr/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7:00Z</dcterms:created>
  <dc:creator>T-Cont Kft</dc:creator>
  <dc:description/>
  <cp:keywords/>
  <dc:language>en-US</dc:language>
  <cp:lastModifiedBy>Lajkó Erzsébet Márta</cp:lastModifiedBy>
  <cp:lastPrinted>2016-09-27T08:06:00Z</cp:lastPrinted>
  <dcterms:modified xsi:type="dcterms:W3CDTF">2021-09-22T10:14:00Z</dcterms:modified>
  <cp:revision>5</cp:revision>
  <dc:subject/>
  <dc:title>Iktatószám: PMK/144/2011</dc:title>
</cp:coreProperties>
</file>